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pPr>
      <w:r>
        <w:rPr>
          <w:rFonts w:cs="Arial" w:ascii="Marianne" w:hAnsi="Marianne"/>
          <w:b/>
          <w:bCs/>
          <w:sz w:val="16"/>
          <w:szCs w:val="16"/>
        </w:rPr>
        <w:t xml:space="preserve">Marché TECSANTE2511 - Acquisition d’un mélangeur Speed Mixer pour le laboratoire U1008 de l’Université de Lille dans le cadre du FEDER TECSANT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048746258"/>
      <w:bookmarkStart w:id="1" w:name="__Fieldmark__0_1048746258"/>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048746258"/>
      <w:bookmarkStart w:id="3" w:name="__Fieldmark__1_1048746258"/>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048746258"/>
      <w:bookmarkStart w:id="5" w:name="__Fieldmark__2_1048746258"/>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048746258"/>
      <w:bookmarkStart w:id="7" w:name="__Fieldmark__3_1048746258"/>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048746258"/>
      <w:bookmarkStart w:id="9" w:name="__Fieldmark__4_1048746258"/>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048746258"/>
      <w:bookmarkStart w:id="11" w:name="__Fieldmark__5_1048746258"/>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048746258"/>
      <w:bookmarkStart w:id="13" w:name="__Fieldmark__6_1048746258"/>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048746258"/>
      <w:bookmarkStart w:id="15" w:name="__Fieldmark__7_1048746258"/>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048746258"/>
      <w:bookmarkStart w:id="17" w:name="__Fieldmark__8_1048746258"/>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048746258"/>
      <w:bookmarkStart w:id="19" w:name="__Fieldmark__9_1048746258"/>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TECSANTE2511 – Acquisition Mélangeur Speed Mixer – Laboratoire U1008 – FEDER TECSANTE</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4T12:35:00Z</dcterms:modified>
  <cp:revision>25</cp:revision>
  <dc:subject/>
  <dc:title/>
</cp:coreProperties>
</file>